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 xml:space="preserve">                               ПРОЄКТ</w:t>
        <w:tab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___.____.2022                                                                                № _____-31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>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</w:t>
      </w: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Кодексу цивільного захисту України, Закону України «Про правовий режим воєнного стану», 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, природного та військового характеру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ти зміни до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 » (далі -  Програма), а сам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дати до розділу ІІІ. «Заходи щодо виконання програми» Програми п. 3.9. «Заходи щодо</w:t>
      </w:r>
      <w:r>
        <w:rPr/>
        <w:t xml:space="preserve"> </w:t>
      </w:r>
      <w:r>
        <w:rPr>
          <w:rFonts w:eastAsia="Calibri"/>
          <w:sz w:val="28"/>
          <w:szCs w:val="28"/>
        </w:rPr>
        <w:t>ліквідації наслідків воєнних дій», в редакції, що додається (додаток 1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икласти розділ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І. Передбачувані обсяги фінансування Програми за рахунок коштів місцевого бюджету в редакції, що додається (додаток 2). </w:t>
        <w:tab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2. 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70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Додаток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-481330</wp:posOffset>
                      </wp:positionV>
                      <wp:extent cx="198755" cy="267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ішення № ________-31-VI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 07.07.202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left="86" w:right="86" w:hanging="0"/>
        <w:outlineLvl w:val="3"/>
        <w:rPr>
          <w:bCs/>
          <w:sz w:val="28"/>
          <w:szCs w:val="28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 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</w:r>
    </w:p>
    <w:p>
      <w:pPr>
        <w:pStyle w:val="Normal"/>
        <w:spacing w:lineRule="exact" w:line="290"/>
        <w:ind w:firstLine="720"/>
        <w:jc w:val="center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ХОДИ ЩОДО ВИКОНАННЯ ПРОГРАМИ</w:t>
      </w:r>
    </w:p>
    <w:p>
      <w:pPr>
        <w:pStyle w:val="Normal"/>
        <w:spacing w:lineRule="exact" w:line="29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п. 3.9. Заходи щодо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</w:rPr>
        <w:t>ліквідації наслідків воєнних д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1.Проведення цільової мобілізації для ліквідації наслідків ведення воєнних дій та надзвичайних ситуаці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Відділ архітектури та містобудування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Управління житлово-комунального господарства та благоустрою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9.2. Ліквідація наслідків воєнних дій у населених пунктах та на територіях, що зазнали впливу засобів ураження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/>
      </w:pPr>
      <w:r>
        <w:rPr>
          <w:rFonts w:eastAsia="Calibri"/>
        </w:rPr>
        <w:tab/>
        <w:tab/>
        <w:tab/>
      </w:r>
      <w:r>
        <w:rPr>
          <w:rFonts w:eastAsia="Calibri"/>
          <w:b/>
        </w:rPr>
        <w:t>Управління житлово-комунального господарства та благоустрою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Керівники об’єктів критичної інфраструктур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3. Вжити заходів для відновлення об’єктів критичної інфраструктури сфери життєзабезпечення населення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Бучанське РУ ГУ ДСНС у Київській області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9.4. Визначення населених пунктів та районів громади, що потребують проведення гуманітарного розмінування, маркування небезпечних ділянок, проведення очищення (розмінування) територі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rFonts w:eastAsia="Calibri"/>
          <w:b/>
          <w:b/>
        </w:rPr>
      </w:pPr>
      <w:r>
        <w:rPr>
          <w:rFonts w:eastAsia="Calibri"/>
          <w:b/>
        </w:rPr>
        <w:t>Сектор муніципальної безпек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9.5. Залучення до ліквідації наслідків ведення воєнних дій та надзвичайних ситуацій міжнародної допомоги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Секретар ради                                                      Тарас ШАПРАВСЬКИЙ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70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Додаток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-481330</wp:posOffset>
                      </wp:positionV>
                      <wp:extent cx="198755" cy="2679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ішення № ________-31-VI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 07.07.2022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exact" w:line="29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ПЕРЕДБАЧУВАНІ ОБСЯГИ ФІНАНСУВАННЯ ПРОГРАМИ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АХУНОК КОШТІВ МІСЦЕВОГО БЮДЖЕТУ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7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13"/>
        <w:gridCol w:w="1419"/>
        <w:gridCol w:w="851"/>
        <w:gridCol w:w="850"/>
        <w:gridCol w:w="851"/>
        <w:gridCol w:w="2127"/>
      </w:tblGrid>
      <w:tr>
        <w:trPr>
          <w:trHeight w:val="1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ходи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вої  прог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ий викона</w:t>
            </w:r>
          </w:p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н викон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</w:t>
            </w:r>
          </w:p>
          <w:p>
            <w:pPr>
              <w:pStyle w:val="Normal"/>
              <w:ind w:left="-10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за одиницю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чікуваний обсяг фінансуванн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н.</w:t>
            </w:r>
          </w:p>
        </w:tc>
      </w:tr>
      <w:tr>
        <w:trPr>
          <w:trHeight w:val="41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ворення і поповнення місцевого резерву паливно-мастильних матеріалів для запобігання, ліквідації надзвичайних ситуацій техногенного і природного характеру та їх наслідків (пожежі у зонах зелених насаджень  та торфовищах, підтоплення, розмінування, розчищення вулиць від  снігових наметів тощо):  5,0 т. – ДП, 5,0 т. – бензин)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 т</w:t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 т</w:t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і поповнення місцевого матеріально-технічного резерву для запобігання, ліквідації надзвичайних ситуацій техногенного, природного характеру чи терористичних проявів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згідно затвердженої номенклатур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-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м зберігання місцевого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зерву визначити складські приміщення </w:t>
            </w:r>
            <w:r>
              <w:rPr>
                <w:sz w:val="28"/>
                <w:szCs w:val="28"/>
              </w:rPr>
              <w:t>КПГХ «Продсервіс» та адміністративну будівлю Бучанської міської ради</w:t>
            </w:r>
          </w:p>
        </w:tc>
      </w:tr>
      <w:tr>
        <w:trPr>
          <w:trHeight w:val="59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по запобіганню та ліквідації наслідків надзвичайних ситуацій техногенного, природного, воєнного характеру чи терористичних проявів, надання допомоги населенню в їх  усуненні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ий фінансовий ресурс може бути використаний для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відації надзвичайних ситуацій техногенного і природного характеру, терористичних проявів та їх наслідків, зокрема придбання продуктів  для спецхарчування осіб, залучених до ліквідації НС, та людей, які звернулися  за допомогою до пунктів обігріву або охолоджен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відації медико-біологічної надзвичайної ситуації природного характеру, зокрема проведення робіт, надання послуг, закупівлі товарів для запобігання поширенню інфекційних хвороб, а також  матеріальних виплат особам, залученим до виконання робіт щодо запобігання та ліквідації наслідків надзвичайної ситуації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ання матеріальної допомоги особам, які постраждали від надзвичайних ситуацій техногенного та природного характеру чи терористичних актів;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відації наслідків воєнних дій у населених пунктах та на територіях громади, що зазнали впливу засобів ураження, усунення аварій в житловому фонді та бюджетних установах (придбання будівельних матеріалів, демонтаж конструкцій, експертні обстеження тощо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з питань ТЕБ та НС 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Кодексу цивільного захисту України,  забезпечення засобами індивідуального захисту, здійснення евакуаційних заходів, придбання протигазів, сирен, вимірювальних приладів, пересувних електростанцій,  бензопил, зварювальних апаратів, мотопомп тощ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куаційна коміс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ТЕБ та Н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рішень комісії з питань ТЕБ та НС, евакуаційної комісії: створення та розміщення інформаційної продукції по запобіганню та попередженню надзвичайних ситуац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комісі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а обслуговування місцевої автоматизованої  системи централізованого оповіщення, зокрема: розробку проекту, придбання та встановлення автоматизованої системи (у т.ч. придбання програмного забезпечення, яке передбачене разом з обладнанням) з подальшим її обслуговув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місцевої пересувної системи оповіщення, зокрема: придбання та встановлення на автомобіль комплекту підсилювальної звукової апара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вентаризації захисних споруд цивільного захис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ектор муніципальної безп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-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  <w:tr>
        <w:trPr>
          <w:trHeight w:val="16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щодо оформлення паспортів водних об’єктів та проведення лабораторних досліджень якості води поверхневих водой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іципаль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но до затверджених бюджетних призначень</w:t>
            </w:r>
          </w:p>
        </w:tc>
      </w:tr>
    </w:tbl>
    <w:p>
      <w:pPr>
        <w:pStyle w:val="Normal"/>
        <w:tabs>
          <w:tab w:val="clear" w:pos="709"/>
          <w:tab w:val="left" w:pos="-3686" w:leader="none"/>
        </w:tabs>
        <w:overflowPunct w:val="false"/>
        <w:autoSpaceDE w:val="false"/>
        <w:jc w:val="right"/>
        <w:rPr>
          <w:rFonts w:eastAsia="MS Mincho;ＭＳ 明朝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                                                          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   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  <w:lang w:val="ru-RU" w:eastAsia="uk-UA"/>
        </w:rPr>
      </w:pPr>
      <w:r>
        <w:rPr>
          <w:rFonts w:eastAsia="MS Mincho;ＭＳ 明朝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ради</w:t>
        <w:tab/>
        <w:tab/>
        <w:tab/>
        <w:tab/>
        <w:tab/>
        <w:tab/>
        <w:t xml:space="preserve">         Тарас ШАПРАВСЬКИЙ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709" w:footer="0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00:00Z</dcterms:created>
  <dc:creator>BMR</dc:creator>
  <dc:description/>
  <cp:keywords/>
  <dc:language>en-US</dc:language>
  <cp:lastModifiedBy>User</cp:lastModifiedBy>
  <cp:lastPrinted>2022-07-06T09:23:00Z</cp:lastPrinted>
  <dcterms:modified xsi:type="dcterms:W3CDTF">2022-07-06T07:38:00Z</dcterms:modified>
  <cp:revision>11</cp:revision>
  <dc:subject/>
  <dc:title> </dc:title>
</cp:coreProperties>
</file>